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873161409"/>
      <w:bookmarkStart w:id="1" w:name="__Fieldmark__0_387316140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873161409"/>
      <w:bookmarkStart w:id="3" w:name="__Fieldmark__1_387316140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873161409"/>
      <w:bookmarkStart w:id="5" w:name="__Fieldmark__2_387316140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873161409"/>
      <w:bookmarkStart w:id="7" w:name="__Fieldmark__3_387316140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873161409"/>
      <w:bookmarkStart w:id="9" w:name="__Fieldmark__4_387316140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873161409"/>
      <w:bookmarkStart w:id="11" w:name="__Fieldmark__5_387316140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3346700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3634045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