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6574868"/>
      <w:bookmarkStart w:id="1" w:name="__Fieldmark__0_7465748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6574868"/>
      <w:bookmarkStart w:id="3" w:name="__Fieldmark__1_7465748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6574868"/>
      <w:bookmarkStart w:id="5" w:name="__Fieldmark__2_7465748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6574868"/>
      <w:bookmarkStart w:id="7" w:name="__Fieldmark__3_7465748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6574868"/>
      <w:bookmarkStart w:id="9" w:name="__Fieldmark__4_7465748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6574868"/>
      <w:bookmarkStart w:id="11" w:name="__Fieldmark__5_7465748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8516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8352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