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4587224"/>
      <w:bookmarkStart w:id="1" w:name="__Fieldmark__0_15145872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4587224"/>
      <w:bookmarkStart w:id="3" w:name="__Fieldmark__1_15145872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4587224"/>
      <w:bookmarkStart w:id="5" w:name="__Fieldmark__2_15145872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4587224"/>
      <w:bookmarkStart w:id="7" w:name="__Fieldmark__3_15145872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4587224"/>
      <w:bookmarkStart w:id="9" w:name="__Fieldmark__4_15145872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4587224"/>
      <w:bookmarkStart w:id="11" w:name="__Fieldmark__5_15145872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12035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8499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