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1810360"/>
      <w:bookmarkStart w:id="1" w:name="__Fieldmark__0_6218103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1810360"/>
      <w:bookmarkStart w:id="3" w:name="__Fieldmark__1_6218103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1810360"/>
      <w:bookmarkStart w:id="5" w:name="__Fieldmark__2_6218103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1810360"/>
      <w:bookmarkStart w:id="7" w:name="__Fieldmark__3_621810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1810360"/>
      <w:bookmarkStart w:id="9" w:name="__Fieldmark__4_621810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1810360"/>
      <w:bookmarkStart w:id="11" w:name="__Fieldmark__5_621810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08334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44403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