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056584575"/>
      <w:bookmarkStart w:id="1" w:name="__Fieldmark__0_405658457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056584575"/>
      <w:bookmarkStart w:id="3" w:name="__Fieldmark__1_405658457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056584575"/>
      <w:bookmarkStart w:id="5" w:name="__Fieldmark__2_405658457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056584575"/>
      <w:bookmarkStart w:id="7" w:name="__Fieldmark__3_405658457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056584575"/>
      <w:bookmarkStart w:id="9" w:name="__Fieldmark__4_405658457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056584575"/>
      <w:bookmarkStart w:id="11" w:name="__Fieldmark__5_405658457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1013776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2233431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