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085608213"/>
      <w:bookmarkStart w:id="1" w:name="__Fieldmark__0_108560821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085608213"/>
      <w:bookmarkStart w:id="3" w:name="__Fieldmark__1_108560821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085608213"/>
      <w:bookmarkStart w:id="5" w:name="__Fieldmark__2_108560821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085608213"/>
      <w:bookmarkStart w:id="7" w:name="__Fieldmark__3_108560821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085608213"/>
      <w:bookmarkStart w:id="9" w:name="__Fieldmark__4_108560821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085608213"/>
      <w:bookmarkStart w:id="11" w:name="__Fieldmark__5_108560821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59547791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90255805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