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6207175"/>
      <w:bookmarkStart w:id="1" w:name="__Fieldmark__0_19762071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6207175"/>
      <w:bookmarkStart w:id="3" w:name="__Fieldmark__1_19762071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6207175"/>
      <w:bookmarkStart w:id="5" w:name="__Fieldmark__2_19762071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6207175"/>
      <w:bookmarkStart w:id="7" w:name="__Fieldmark__3_19762071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6207175"/>
      <w:bookmarkStart w:id="9" w:name="__Fieldmark__4_19762071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6207175"/>
      <w:bookmarkStart w:id="11" w:name="__Fieldmark__5_19762071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1693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03658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