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791417"/>
      <w:bookmarkStart w:id="1" w:name="__Fieldmark__0_337914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791417"/>
      <w:bookmarkStart w:id="3" w:name="__Fieldmark__1_337914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791417"/>
      <w:bookmarkStart w:id="5" w:name="__Fieldmark__2_337914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791417"/>
      <w:bookmarkStart w:id="7" w:name="__Fieldmark__3_337914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791417"/>
      <w:bookmarkStart w:id="9" w:name="__Fieldmark__4_337914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791417"/>
      <w:bookmarkStart w:id="11" w:name="__Fieldmark__5_337914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59729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13880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