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7404248"/>
      <w:bookmarkStart w:id="1" w:name="__Fieldmark__0_19174042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7404248"/>
      <w:bookmarkStart w:id="3" w:name="__Fieldmark__1_19174042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7404248"/>
      <w:bookmarkStart w:id="5" w:name="__Fieldmark__2_19174042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7404248"/>
      <w:bookmarkStart w:id="7" w:name="__Fieldmark__3_19174042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7404248"/>
      <w:bookmarkStart w:id="9" w:name="__Fieldmark__4_19174042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7404248"/>
      <w:bookmarkStart w:id="11" w:name="__Fieldmark__5_19174042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6331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554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