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5469985"/>
      <w:bookmarkStart w:id="1" w:name="__Fieldmark__0_754699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5469985"/>
      <w:bookmarkStart w:id="3" w:name="__Fieldmark__1_754699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5469985"/>
      <w:bookmarkStart w:id="5" w:name="__Fieldmark__2_754699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5469985"/>
      <w:bookmarkStart w:id="7" w:name="__Fieldmark__3_754699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5469985"/>
      <w:bookmarkStart w:id="9" w:name="__Fieldmark__4_754699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5469985"/>
      <w:bookmarkStart w:id="11" w:name="__Fieldmark__5_754699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467675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03435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