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2244891"/>
      <w:bookmarkStart w:id="1" w:name="__Fieldmark__0_13422448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2244891"/>
      <w:bookmarkStart w:id="3" w:name="__Fieldmark__1_13422448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2244891"/>
      <w:bookmarkStart w:id="5" w:name="__Fieldmark__2_13422448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2244891"/>
      <w:bookmarkStart w:id="7" w:name="__Fieldmark__3_13422448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2244891"/>
      <w:bookmarkStart w:id="9" w:name="__Fieldmark__4_13422448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2244891"/>
      <w:bookmarkStart w:id="11" w:name="__Fieldmark__5_13422448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59159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34815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