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5670839"/>
      <w:bookmarkStart w:id="1" w:name="__Fieldmark__0_42156708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5670839"/>
      <w:bookmarkStart w:id="3" w:name="__Fieldmark__1_42156708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5670839"/>
      <w:bookmarkStart w:id="5" w:name="__Fieldmark__2_42156708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5670839"/>
      <w:bookmarkStart w:id="7" w:name="__Fieldmark__3_42156708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5670839"/>
      <w:bookmarkStart w:id="9" w:name="__Fieldmark__4_42156708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5670839"/>
      <w:bookmarkStart w:id="11" w:name="__Fieldmark__5_42156708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735247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19199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