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35698831"/>
      <w:bookmarkStart w:id="1" w:name="__Fieldmark__0_30356988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35698831"/>
      <w:bookmarkStart w:id="3" w:name="__Fieldmark__1_30356988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35698831"/>
      <w:bookmarkStart w:id="5" w:name="__Fieldmark__2_30356988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35698831"/>
      <w:bookmarkStart w:id="7" w:name="__Fieldmark__3_30356988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35698831"/>
      <w:bookmarkStart w:id="9" w:name="__Fieldmark__4_30356988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35698831"/>
      <w:bookmarkStart w:id="11" w:name="__Fieldmark__5_30356988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7278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10975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