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9459990"/>
      <w:bookmarkStart w:id="1" w:name="__Fieldmark__0_25494599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9459990"/>
      <w:bookmarkStart w:id="3" w:name="__Fieldmark__1_25494599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9459990"/>
      <w:bookmarkStart w:id="5" w:name="__Fieldmark__2_25494599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9459990"/>
      <w:bookmarkStart w:id="7" w:name="__Fieldmark__3_25494599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9459990"/>
      <w:bookmarkStart w:id="9" w:name="__Fieldmark__4_25494599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9459990"/>
      <w:bookmarkStart w:id="11" w:name="__Fieldmark__5_25494599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41070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78292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