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14149663"/>
      <w:bookmarkStart w:id="1" w:name="__Fieldmark__0_26141496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14149663"/>
      <w:bookmarkStart w:id="3" w:name="__Fieldmark__1_26141496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14149663"/>
      <w:bookmarkStart w:id="5" w:name="__Fieldmark__2_26141496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14149663"/>
      <w:bookmarkStart w:id="7" w:name="__Fieldmark__3_26141496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14149663"/>
      <w:bookmarkStart w:id="9" w:name="__Fieldmark__4_26141496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14149663"/>
      <w:bookmarkStart w:id="11" w:name="__Fieldmark__5_26141496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334381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893494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