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8185125"/>
      <w:bookmarkStart w:id="1" w:name="__Fieldmark__0_218185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8185125"/>
      <w:bookmarkStart w:id="3" w:name="__Fieldmark__1_218185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8185125"/>
      <w:bookmarkStart w:id="5" w:name="__Fieldmark__2_218185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8185125"/>
      <w:bookmarkStart w:id="7" w:name="__Fieldmark__3_218185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8185125"/>
      <w:bookmarkStart w:id="9" w:name="__Fieldmark__4_218185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8185125"/>
      <w:bookmarkStart w:id="11" w:name="__Fieldmark__5_218185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86164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58809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