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26749161"/>
      <w:bookmarkStart w:id="1" w:name="__Fieldmark__0_19267491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26749161"/>
      <w:bookmarkStart w:id="3" w:name="__Fieldmark__1_19267491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26749161"/>
      <w:bookmarkStart w:id="5" w:name="__Fieldmark__2_19267491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26749161"/>
      <w:bookmarkStart w:id="7" w:name="__Fieldmark__3_19267491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26749161"/>
      <w:bookmarkStart w:id="9" w:name="__Fieldmark__4_19267491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26749161"/>
      <w:bookmarkStart w:id="11" w:name="__Fieldmark__5_19267491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52100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10263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