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3294979"/>
      <w:bookmarkStart w:id="1" w:name="__Fieldmark__0_932949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3294979"/>
      <w:bookmarkStart w:id="3" w:name="__Fieldmark__1_932949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3294979"/>
      <w:bookmarkStart w:id="5" w:name="__Fieldmark__2_932949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3294979"/>
      <w:bookmarkStart w:id="7" w:name="__Fieldmark__3_932949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3294979"/>
      <w:bookmarkStart w:id="9" w:name="__Fieldmark__4_932949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3294979"/>
      <w:bookmarkStart w:id="11" w:name="__Fieldmark__5_932949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2644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05717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