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54216167"/>
      <w:bookmarkStart w:id="1" w:name="__Fieldmark__0_55421616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54216167"/>
      <w:bookmarkStart w:id="3" w:name="__Fieldmark__1_55421616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54216167"/>
      <w:bookmarkStart w:id="5" w:name="__Fieldmark__2_55421616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54216167"/>
      <w:bookmarkStart w:id="7" w:name="__Fieldmark__3_55421616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54216167"/>
      <w:bookmarkStart w:id="9" w:name="__Fieldmark__4_55421616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54216167"/>
      <w:bookmarkStart w:id="11" w:name="__Fieldmark__5_55421616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1518802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5941397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