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059763"/>
      <w:bookmarkStart w:id="1" w:name="__Fieldmark__0_1380597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059763"/>
      <w:bookmarkStart w:id="3" w:name="__Fieldmark__1_1380597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059763"/>
      <w:bookmarkStart w:id="5" w:name="__Fieldmark__2_1380597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059763"/>
      <w:bookmarkStart w:id="7" w:name="__Fieldmark__3_1380597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059763"/>
      <w:bookmarkStart w:id="9" w:name="__Fieldmark__4_1380597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059763"/>
      <w:bookmarkStart w:id="11" w:name="__Fieldmark__5_1380597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36434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02668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