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986835"/>
      <w:bookmarkStart w:id="1" w:name="__Fieldmark__0_326986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986835"/>
      <w:bookmarkStart w:id="3" w:name="__Fieldmark__1_326986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986835"/>
      <w:bookmarkStart w:id="5" w:name="__Fieldmark__2_326986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986835"/>
      <w:bookmarkStart w:id="7" w:name="__Fieldmark__3_326986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986835"/>
      <w:bookmarkStart w:id="9" w:name="__Fieldmark__4_326986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986835"/>
      <w:bookmarkStart w:id="11" w:name="__Fieldmark__5_326986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02546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01410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