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45626004"/>
      <w:bookmarkStart w:id="1" w:name="__Fieldmark__0_44562600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45626004"/>
      <w:bookmarkStart w:id="3" w:name="__Fieldmark__1_44562600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45626004"/>
      <w:bookmarkStart w:id="5" w:name="__Fieldmark__2_44562600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45626004"/>
      <w:bookmarkStart w:id="7" w:name="__Fieldmark__3_44562600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45626004"/>
      <w:bookmarkStart w:id="9" w:name="__Fieldmark__4_44562600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45626004"/>
      <w:bookmarkStart w:id="11" w:name="__Fieldmark__5_44562600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5725505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2323264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