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2199604"/>
      <w:bookmarkStart w:id="1" w:name="__Fieldmark__0_872199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2199604"/>
      <w:bookmarkStart w:id="3" w:name="__Fieldmark__1_872199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2199604"/>
      <w:bookmarkStart w:id="5" w:name="__Fieldmark__2_872199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2199604"/>
      <w:bookmarkStart w:id="7" w:name="__Fieldmark__3_872199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2199604"/>
      <w:bookmarkStart w:id="9" w:name="__Fieldmark__4_872199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2199604"/>
      <w:bookmarkStart w:id="11" w:name="__Fieldmark__5_872199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70321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48551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