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8795024"/>
      <w:bookmarkStart w:id="1" w:name="__Fieldmark__0_2108795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8795024"/>
      <w:bookmarkStart w:id="3" w:name="__Fieldmark__1_2108795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8795024"/>
      <w:bookmarkStart w:id="5" w:name="__Fieldmark__2_2108795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8795024"/>
      <w:bookmarkStart w:id="7" w:name="__Fieldmark__3_2108795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8795024"/>
      <w:bookmarkStart w:id="9" w:name="__Fieldmark__4_2108795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8795024"/>
      <w:bookmarkStart w:id="11" w:name="__Fieldmark__5_2108795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23116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7802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