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76982439"/>
      <w:bookmarkStart w:id="1" w:name="__Fieldmark__0_35769824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76982439"/>
      <w:bookmarkStart w:id="3" w:name="__Fieldmark__1_35769824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76982439"/>
      <w:bookmarkStart w:id="5" w:name="__Fieldmark__2_35769824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76982439"/>
      <w:bookmarkStart w:id="7" w:name="__Fieldmark__3_35769824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76982439"/>
      <w:bookmarkStart w:id="9" w:name="__Fieldmark__4_35769824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76982439"/>
      <w:bookmarkStart w:id="11" w:name="__Fieldmark__5_35769824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634870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3157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