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76989122"/>
      <w:bookmarkStart w:id="1" w:name="__Fieldmark__0_32769891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76989122"/>
      <w:bookmarkStart w:id="3" w:name="__Fieldmark__1_32769891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76989122"/>
      <w:bookmarkStart w:id="5" w:name="__Fieldmark__2_32769891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76989122"/>
      <w:bookmarkStart w:id="7" w:name="__Fieldmark__3_32769891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76989122"/>
      <w:bookmarkStart w:id="9" w:name="__Fieldmark__4_32769891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76989122"/>
      <w:bookmarkStart w:id="11" w:name="__Fieldmark__5_32769891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8133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2124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