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0206140"/>
      <w:bookmarkStart w:id="1" w:name="__Fieldmark__0_41002061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0206140"/>
      <w:bookmarkStart w:id="3" w:name="__Fieldmark__1_41002061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0206140"/>
      <w:bookmarkStart w:id="5" w:name="__Fieldmark__2_41002061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0206140"/>
      <w:bookmarkStart w:id="7" w:name="__Fieldmark__3_41002061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0206140"/>
      <w:bookmarkStart w:id="9" w:name="__Fieldmark__4_41002061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0206140"/>
      <w:bookmarkStart w:id="11" w:name="__Fieldmark__5_41002061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7686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51517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