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31216006"/>
      <w:bookmarkStart w:id="1" w:name="__Fieldmark__0_5312160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31216006"/>
      <w:bookmarkStart w:id="3" w:name="__Fieldmark__1_5312160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31216006"/>
      <w:bookmarkStart w:id="5" w:name="__Fieldmark__2_5312160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31216006"/>
      <w:bookmarkStart w:id="7" w:name="__Fieldmark__3_5312160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31216006"/>
      <w:bookmarkStart w:id="9" w:name="__Fieldmark__4_5312160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31216006"/>
      <w:bookmarkStart w:id="11" w:name="__Fieldmark__5_5312160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572609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858906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