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6056522"/>
      <w:bookmarkStart w:id="1" w:name="__Fieldmark__0_10160565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6056522"/>
      <w:bookmarkStart w:id="3" w:name="__Fieldmark__1_10160565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6056522"/>
      <w:bookmarkStart w:id="5" w:name="__Fieldmark__2_1016056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6056522"/>
      <w:bookmarkStart w:id="7" w:name="__Fieldmark__3_10160565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6056522"/>
      <w:bookmarkStart w:id="9" w:name="__Fieldmark__4_10160565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6056522"/>
      <w:bookmarkStart w:id="11" w:name="__Fieldmark__5_10160565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2651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85810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