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681561549"/>
      <w:bookmarkStart w:id="1" w:name="__Fieldmark__0_368156154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681561549"/>
      <w:bookmarkStart w:id="3" w:name="__Fieldmark__1_368156154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681561549"/>
      <w:bookmarkStart w:id="5" w:name="__Fieldmark__2_368156154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681561549"/>
      <w:bookmarkStart w:id="7" w:name="__Fieldmark__3_368156154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681561549"/>
      <w:bookmarkStart w:id="9" w:name="__Fieldmark__4_368156154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681561549"/>
      <w:bookmarkStart w:id="11" w:name="__Fieldmark__5_368156154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7955370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0900827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