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9799211"/>
      <w:bookmarkStart w:id="1" w:name="__Fieldmark__0_26397992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9799211"/>
      <w:bookmarkStart w:id="3" w:name="__Fieldmark__1_26397992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9799211"/>
      <w:bookmarkStart w:id="5" w:name="__Fieldmark__2_26397992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9799211"/>
      <w:bookmarkStart w:id="7" w:name="__Fieldmark__3_26397992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9799211"/>
      <w:bookmarkStart w:id="9" w:name="__Fieldmark__4_26397992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9799211"/>
      <w:bookmarkStart w:id="11" w:name="__Fieldmark__5_26397992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54161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57679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