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56726"/>
      <w:bookmarkStart w:id="1" w:name="__Fieldmark__0_65567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56726"/>
      <w:bookmarkStart w:id="3" w:name="__Fieldmark__1_65567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56726"/>
      <w:bookmarkStart w:id="5" w:name="__Fieldmark__2_65567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56726"/>
      <w:bookmarkStart w:id="7" w:name="__Fieldmark__3_65567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56726"/>
      <w:bookmarkStart w:id="9" w:name="__Fieldmark__4_65567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56726"/>
      <w:bookmarkStart w:id="11" w:name="__Fieldmark__5_65567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5367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02117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