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4876598"/>
      <w:bookmarkStart w:id="1" w:name="__Fieldmark__0_784876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4876598"/>
      <w:bookmarkStart w:id="3" w:name="__Fieldmark__1_784876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4876598"/>
      <w:bookmarkStart w:id="5" w:name="__Fieldmark__2_784876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4876598"/>
      <w:bookmarkStart w:id="7" w:name="__Fieldmark__3_784876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4876598"/>
      <w:bookmarkStart w:id="9" w:name="__Fieldmark__4_784876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4876598"/>
      <w:bookmarkStart w:id="11" w:name="__Fieldmark__5_784876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60171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9357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