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3686416"/>
      <w:bookmarkStart w:id="1" w:name="__Fieldmark__0_31936864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3686416"/>
      <w:bookmarkStart w:id="3" w:name="__Fieldmark__1_31936864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3686416"/>
      <w:bookmarkStart w:id="5" w:name="__Fieldmark__2_31936864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3686416"/>
      <w:bookmarkStart w:id="7" w:name="__Fieldmark__3_31936864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3686416"/>
      <w:bookmarkStart w:id="9" w:name="__Fieldmark__4_31936864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3686416"/>
      <w:bookmarkStart w:id="11" w:name="__Fieldmark__5_31936864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10830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12506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