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8411103"/>
      <w:bookmarkStart w:id="1" w:name="__Fieldmark__0_1878411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8411103"/>
      <w:bookmarkStart w:id="3" w:name="__Fieldmark__1_1878411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8411103"/>
      <w:bookmarkStart w:id="5" w:name="__Fieldmark__2_1878411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8411103"/>
      <w:bookmarkStart w:id="7" w:name="__Fieldmark__3_1878411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8411103"/>
      <w:bookmarkStart w:id="9" w:name="__Fieldmark__4_1878411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8411103"/>
      <w:bookmarkStart w:id="11" w:name="__Fieldmark__5_1878411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51766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13470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