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69265675"/>
      <w:bookmarkStart w:id="1" w:name="__Fieldmark__0_2969265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69265675"/>
      <w:bookmarkStart w:id="3" w:name="__Fieldmark__1_2969265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69265675"/>
      <w:bookmarkStart w:id="5" w:name="__Fieldmark__2_2969265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69265675"/>
      <w:bookmarkStart w:id="7" w:name="__Fieldmark__3_2969265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69265675"/>
      <w:bookmarkStart w:id="9" w:name="__Fieldmark__4_2969265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69265675"/>
      <w:bookmarkStart w:id="11" w:name="__Fieldmark__5_2969265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74862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975214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