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93581881"/>
      <w:bookmarkStart w:id="1" w:name="__Fieldmark__0_12935818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93581881"/>
      <w:bookmarkStart w:id="3" w:name="__Fieldmark__1_12935818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93581881"/>
      <w:bookmarkStart w:id="5" w:name="__Fieldmark__2_12935818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93581881"/>
      <w:bookmarkStart w:id="7" w:name="__Fieldmark__3_12935818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93581881"/>
      <w:bookmarkStart w:id="9" w:name="__Fieldmark__4_12935818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93581881"/>
      <w:bookmarkStart w:id="11" w:name="__Fieldmark__5_12935818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2712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31211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