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30044172"/>
      <w:bookmarkStart w:id="1" w:name="__Fieldmark__0_13004417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30044172"/>
      <w:bookmarkStart w:id="3" w:name="__Fieldmark__1_13004417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30044172"/>
      <w:bookmarkStart w:id="5" w:name="__Fieldmark__2_13004417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30044172"/>
      <w:bookmarkStart w:id="7" w:name="__Fieldmark__3_13004417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30044172"/>
      <w:bookmarkStart w:id="9" w:name="__Fieldmark__4_13004417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30044172"/>
      <w:bookmarkStart w:id="11" w:name="__Fieldmark__5_13004417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1544488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2912169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