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68509542"/>
      <w:bookmarkStart w:id="1" w:name="__Fieldmark__0_39685095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68509542"/>
      <w:bookmarkStart w:id="3" w:name="__Fieldmark__1_39685095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68509542"/>
      <w:bookmarkStart w:id="5" w:name="__Fieldmark__2_39685095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68509542"/>
      <w:bookmarkStart w:id="7" w:name="__Fieldmark__3_39685095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68509542"/>
      <w:bookmarkStart w:id="9" w:name="__Fieldmark__4_39685095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68509542"/>
      <w:bookmarkStart w:id="11" w:name="__Fieldmark__5_39685095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89858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3338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