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986315"/>
      <w:bookmarkStart w:id="1" w:name="__Fieldmark__0_1949863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986315"/>
      <w:bookmarkStart w:id="3" w:name="__Fieldmark__1_1949863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986315"/>
      <w:bookmarkStart w:id="5" w:name="__Fieldmark__2_1949863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986315"/>
      <w:bookmarkStart w:id="7" w:name="__Fieldmark__3_1949863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986315"/>
      <w:bookmarkStart w:id="9" w:name="__Fieldmark__4_1949863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986315"/>
      <w:bookmarkStart w:id="11" w:name="__Fieldmark__5_1949863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46189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02211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