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57156340"/>
      <w:bookmarkStart w:id="1" w:name="__Fieldmark__0_13571563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57156340"/>
      <w:bookmarkStart w:id="3" w:name="__Fieldmark__1_13571563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57156340"/>
      <w:bookmarkStart w:id="5" w:name="__Fieldmark__2_13571563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57156340"/>
      <w:bookmarkStart w:id="7" w:name="__Fieldmark__3_13571563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57156340"/>
      <w:bookmarkStart w:id="9" w:name="__Fieldmark__4_13571563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57156340"/>
      <w:bookmarkStart w:id="11" w:name="__Fieldmark__5_13571563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325596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497362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