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559810524"/>
      <w:bookmarkStart w:id="1" w:name="__Fieldmark__0_55981052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559810524"/>
      <w:bookmarkStart w:id="3" w:name="__Fieldmark__1_55981052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559810524"/>
      <w:bookmarkStart w:id="5" w:name="__Fieldmark__2_55981052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559810524"/>
      <w:bookmarkStart w:id="7" w:name="__Fieldmark__3_55981052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559810524"/>
      <w:bookmarkStart w:id="9" w:name="__Fieldmark__4_55981052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559810524"/>
      <w:bookmarkStart w:id="11" w:name="__Fieldmark__5_55981052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8250290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1188444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