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0929421"/>
      <w:bookmarkStart w:id="1" w:name="__Fieldmark__0_18409294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0929421"/>
      <w:bookmarkStart w:id="3" w:name="__Fieldmark__1_18409294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0929421"/>
      <w:bookmarkStart w:id="5" w:name="__Fieldmark__2_18409294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0929421"/>
      <w:bookmarkStart w:id="7" w:name="__Fieldmark__3_18409294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0929421"/>
      <w:bookmarkStart w:id="9" w:name="__Fieldmark__4_18409294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0929421"/>
      <w:bookmarkStart w:id="11" w:name="__Fieldmark__5_18409294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06033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97801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