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321947024"/>
      <w:bookmarkStart w:id="1" w:name="__Fieldmark__0_132194702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321947024"/>
      <w:bookmarkStart w:id="3" w:name="__Fieldmark__1_132194702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321947024"/>
      <w:bookmarkStart w:id="5" w:name="__Fieldmark__2_132194702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321947024"/>
      <w:bookmarkStart w:id="7" w:name="__Fieldmark__3_132194702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321947024"/>
      <w:bookmarkStart w:id="9" w:name="__Fieldmark__4_132194702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321947024"/>
      <w:bookmarkStart w:id="11" w:name="__Fieldmark__5_132194702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812906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0493655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