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6103707"/>
      <w:bookmarkStart w:id="1" w:name="__Fieldmark__0_33361037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6103707"/>
      <w:bookmarkStart w:id="3" w:name="__Fieldmark__1_33361037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6103707"/>
      <w:bookmarkStart w:id="5" w:name="__Fieldmark__2_33361037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6103707"/>
      <w:bookmarkStart w:id="7" w:name="__Fieldmark__3_33361037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6103707"/>
      <w:bookmarkStart w:id="9" w:name="__Fieldmark__4_33361037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6103707"/>
      <w:bookmarkStart w:id="11" w:name="__Fieldmark__5_33361037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96136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83218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