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77493146"/>
      <w:bookmarkStart w:id="1" w:name="__Fieldmark__0_18774931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77493146"/>
      <w:bookmarkStart w:id="3" w:name="__Fieldmark__1_18774931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77493146"/>
      <w:bookmarkStart w:id="5" w:name="__Fieldmark__2_18774931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77493146"/>
      <w:bookmarkStart w:id="7" w:name="__Fieldmark__3_18774931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77493146"/>
      <w:bookmarkStart w:id="9" w:name="__Fieldmark__4_18774931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77493146"/>
      <w:bookmarkStart w:id="11" w:name="__Fieldmark__5_18774931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945122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30906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