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61983073"/>
      <w:bookmarkStart w:id="1" w:name="__Fieldmark__0_376198307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61983073"/>
      <w:bookmarkStart w:id="3" w:name="__Fieldmark__1_376198307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61983073"/>
      <w:bookmarkStart w:id="5" w:name="__Fieldmark__2_376198307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61983073"/>
      <w:bookmarkStart w:id="7" w:name="__Fieldmark__3_376198307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61983073"/>
      <w:bookmarkStart w:id="9" w:name="__Fieldmark__4_376198307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61983073"/>
      <w:bookmarkStart w:id="11" w:name="__Fieldmark__5_376198307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4981471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6291634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