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75290677"/>
      <w:bookmarkStart w:id="1" w:name="__Fieldmark__0_10752906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75290677"/>
      <w:bookmarkStart w:id="3" w:name="__Fieldmark__1_10752906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75290677"/>
      <w:bookmarkStart w:id="5" w:name="__Fieldmark__2_10752906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75290677"/>
      <w:bookmarkStart w:id="7" w:name="__Fieldmark__3_10752906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75290677"/>
      <w:bookmarkStart w:id="9" w:name="__Fieldmark__4_10752906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75290677"/>
      <w:bookmarkStart w:id="11" w:name="__Fieldmark__5_10752906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85287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5208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