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5117831"/>
      <w:bookmarkStart w:id="1" w:name="__Fieldmark__0_34351178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5117831"/>
      <w:bookmarkStart w:id="3" w:name="__Fieldmark__1_34351178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5117831"/>
      <w:bookmarkStart w:id="5" w:name="__Fieldmark__2_34351178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5117831"/>
      <w:bookmarkStart w:id="7" w:name="__Fieldmark__3_34351178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5117831"/>
      <w:bookmarkStart w:id="9" w:name="__Fieldmark__4_34351178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5117831"/>
      <w:bookmarkStart w:id="11" w:name="__Fieldmark__5_34351178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5540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481807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