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7062161"/>
      <w:bookmarkStart w:id="1" w:name="__Fieldmark__0_29570621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7062161"/>
      <w:bookmarkStart w:id="3" w:name="__Fieldmark__1_29570621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7062161"/>
      <w:bookmarkStart w:id="5" w:name="__Fieldmark__2_29570621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7062161"/>
      <w:bookmarkStart w:id="7" w:name="__Fieldmark__3_29570621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7062161"/>
      <w:bookmarkStart w:id="9" w:name="__Fieldmark__4_29570621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7062161"/>
      <w:bookmarkStart w:id="11" w:name="__Fieldmark__5_29570621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3611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3090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