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4962959"/>
      <w:bookmarkStart w:id="1" w:name="__Fieldmark__0_41749629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4962959"/>
      <w:bookmarkStart w:id="3" w:name="__Fieldmark__1_41749629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4962959"/>
      <w:bookmarkStart w:id="5" w:name="__Fieldmark__2_41749629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4962959"/>
      <w:bookmarkStart w:id="7" w:name="__Fieldmark__3_41749629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4962959"/>
      <w:bookmarkStart w:id="9" w:name="__Fieldmark__4_41749629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4962959"/>
      <w:bookmarkStart w:id="11" w:name="__Fieldmark__5_41749629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37080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62497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