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65160460"/>
      <w:bookmarkStart w:id="1" w:name="__Fieldmark__0_32651604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65160460"/>
      <w:bookmarkStart w:id="3" w:name="__Fieldmark__1_32651604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65160460"/>
      <w:bookmarkStart w:id="5" w:name="__Fieldmark__2_32651604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65160460"/>
      <w:bookmarkStart w:id="7" w:name="__Fieldmark__3_32651604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65160460"/>
      <w:bookmarkStart w:id="9" w:name="__Fieldmark__4_32651604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65160460"/>
      <w:bookmarkStart w:id="11" w:name="__Fieldmark__5_32651604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303016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805226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