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3187274"/>
      <w:bookmarkStart w:id="1" w:name="__Fieldmark__0_1963187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3187274"/>
      <w:bookmarkStart w:id="3" w:name="__Fieldmark__1_1963187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3187274"/>
      <w:bookmarkStart w:id="5" w:name="__Fieldmark__2_1963187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3187274"/>
      <w:bookmarkStart w:id="7" w:name="__Fieldmark__3_1963187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3187274"/>
      <w:bookmarkStart w:id="9" w:name="__Fieldmark__4_1963187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3187274"/>
      <w:bookmarkStart w:id="11" w:name="__Fieldmark__5_1963187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61277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45868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