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570152"/>
      <w:bookmarkStart w:id="1" w:name="__Fieldmark__0_1785701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570152"/>
      <w:bookmarkStart w:id="3" w:name="__Fieldmark__1_1785701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570152"/>
      <w:bookmarkStart w:id="5" w:name="__Fieldmark__2_1785701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570152"/>
      <w:bookmarkStart w:id="7" w:name="__Fieldmark__3_1785701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570152"/>
      <w:bookmarkStart w:id="9" w:name="__Fieldmark__4_1785701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570152"/>
      <w:bookmarkStart w:id="11" w:name="__Fieldmark__5_1785701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8110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83555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