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77086992"/>
      <w:bookmarkStart w:id="1" w:name="__Fieldmark__0_347708699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77086992"/>
      <w:bookmarkStart w:id="3" w:name="__Fieldmark__1_347708699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77086992"/>
      <w:bookmarkStart w:id="5" w:name="__Fieldmark__2_347708699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77086992"/>
      <w:bookmarkStart w:id="7" w:name="__Fieldmark__3_347708699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77086992"/>
      <w:bookmarkStart w:id="9" w:name="__Fieldmark__4_347708699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77086992"/>
      <w:bookmarkStart w:id="11" w:name="__Fieldmark__5_347708699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5617960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0730793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