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9804997"/>
      <w:bookmarkStart w:id="1" w:name="__Fieldmark__0_21098049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9804997"/>
      <w:bookmarkStart w:id="3" w:name="__Fieldmark__1_21098049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9804997"/>
      <w:bookmarkStart w:id="5" w:name="__Fieldmark__2_2109804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9804997"/>
      <w:bookmarkStart w:id="7" w:name="__Fieldmark__3_21098049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9804997"/>
      <w:bookmarkStart w:id="9" w:name="__Fieldmark__4_21098049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9804997"/>
      <w:bookmarkStart w:id="11" w:name="__Fieldmark__5_21098049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3230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90586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