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5790822"/>
      <w:bookmarkStart w:id="1" w:name="__Fieldmark__0_18457908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5790822"/>
      <w:bookmarkStart w:id="3" w:name="__Fieldmark__1_18457908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5790822"/>
      <w:bookmarkStart w:id="5" w:name="__Fieldmark__2_18457908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5790822"/>
      <w:bookmarkStart w:id="7" w:name="__Fieldmark__3_18457908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5790822"/>
      <w:bookmarkStart w:id="9" w:name="__Fieldmark__4_18457908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5790822"/>
      <w:bookmarkStart w:id="11" w:name="__Fieldmark__5_18457908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6173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00698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