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77252035"/>
      <w:bookmarkStart w:id="1" w:name="__Fieldmark__0_32772520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77252035"/>
      <w:bookmarkStart w:id="3" w:name="__Fieldmark__1_32772520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77252035"/>
      <w:bookmarkStart w:id="5" w:name="__Fieldmark__2_32772520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77252035"/>
      <w:bookmarkStart w:id="7" w:name="__Fieldmark__3_32772520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77252035"/>
      <w:bookmarkStart w:id="9" w:name="__Fieldmark__4_32772520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77252035"/>
      <w:bookmarkStart w:id="11" w:name="__Fieldmark__5_32772520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054727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721740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